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ME2046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ETAL CUTTING THEORY AND PRACTICES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in detail about the chip formation of ductile material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are the various forces acting on the chip formation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lassify the chips and explain in detai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in detail about the tool nomenclature of a lathe too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about the tool nomenclature of drill bi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in detail about the cutting tool material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are the different types of cutting fluids? Explain in detai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in detail about the tool life tes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are the different types of tool wear with a neat sketch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about the process parameters on grind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3AB620A-562F-444F-ACB7-C289E68FF6F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  <Pages>1</Pages>
  <Words>151</Words>
  <Characters>865</Characters>
  <CharactersWithSpaces>1014</CharactersWithSpaces>
  <Paragraphs>2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03:39:00Z</dcterms:created>
  <dc:creator>Ku</dc:creator>
  <dc:description/>
  <dc:language>en-US</dc:language>
  <cp:lastModifiedBy>Admin</cp:lastModifiedBy>
  <cp:lastPrinted>2018-02-03T04:50:00Z</cp:lastPrinted>
  <dcterms:modified xsi:type="dcterms:W3CDTF">2018-04-25T06:15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